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b/>
          <w:i/>
          <w:sz w:val="32"/>
          <w:szCs w:val="32"/>
          <w:u w:val="single"/>
        </w:rPr>
        <w:t>The humanist Approach Chapter 3 culminating task: Creating a virtual museum!!!</w:t>
      </w:r>
    </w:p>
    <w:p>
      <w:pPr>
        <w:pStyle w:val="Normal"/>
        <w:rPr>
          <w:b/>
          <w:b/>
          <w:i/>
          <w:i/>
          <w:sz w:val="32"/>
          <w:szCs w:val="32"/>
          <w:u w:val="single"/>
        </w:rPr>
      </w:pPr>
      <w:r>
        <w:rPr>
          <w:b/>
          <w:i/>
          <w:sz w:val="32"/>
          <w:szCs w:val="32"/>
          <w:u w:val="single"/>
        </w:rPr>
      </w:r>
    </w:p>
    <w:p>
      <w:pPr>
        <w:pStyle w:val="Normal"/>
        <w:rPr/>
      </w:pPr>
      <w:r>
        <w:rPr/>
      </w:r>
    </w:p>
    <w:p>
      <w:pPr>
        <w:pStyle w:val="Normal"/>
        <w:rPr>
          <w:b/>
          <w:b/>
          <w:i/>
          <w:i/>
          <w:sz w:val="28"/>
          <w:szCs w:val="28"/>
          <w:u w:val="single"/>
        </w:rPr>
      </w:pPr>
      <w:r>
        <w:rPr>
          <w:b/>
          <w:i/>
          <w:sz w:val="28"/>
          <w:szCs w:val="28"/>
          <w:u w:val="single"/>
        </w:rPr>
        <w:t>Modeling themselves on the ancient past:</w:t>
      </w:r>
    </w:p>
    <w:p>
      <w:pPr>
        <w:pStyle w:val="Normal"/>
        <w:rPr>
          <w:b/>
          <w:b/>
          <w:i/>
          <w:i/>
          <w:sz w:val="28"/>
          <w:szCs w:val="28"/>
          <w:u w:val="single"/>
        </w:rPr>
      </w:pPr>
      <w:r>
        <w:rPr>
          <w:b/>
          <w:i/>
          <w:sz w:val="28"/>
          <w:szCs w:val="28"/>
          <w:u w:val="single"/>
        </w:rPr>
      </w:r>
    </w:p>
    <w:p>
      <w:pPr>
        <w:pStyle w:val="Normal"/>
        <w:rPr>
          <w:rFonts w:ascii="Arial" w:hAnsi="Arial" w:cs="Arial"/>
          <w:color w:val="000000"/>
        </w:rPr>
      </w:pPr>
      <w:r>
        <w:rPr>
          <w:rFonts w:cs="Arial" w:ascii="Arial" w:hAnsi="Arial"/>
          <w:color w:val="0000FF"/>
        </w:rPr>
        <w:drawing>
          <wp:inline distT="0" distB="0" distL="0" distR="0">
            <wp:extent cx="2057400" cy="17583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32" r="-28" b="-32"/>
                    <a:stretch>
                      <a:fillRect/>
                    </a:stretch>
                  </pic:blipFill>
                  <pic:spPr bwMode="auto">
                    <a:xfrm>
                      <a:off x="0" y="0"/>
                      <a:ext cx="2057400" cy="175831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631950" cy="23475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9" t="-27" r="-39" b="-27"/>
                    <a:stretch>
                      <a:fillRect/>
                    </a:stretch>
                  </pic:blipFill>
                  <pic:spPr bwMode="auto">
                    <a:xfrm>
                      <a:off x="0" y="0"/>
                      <a:ext cx="1631950" cy="23475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y used Greek architecture to apply to their buildings and structure.</w:t>
      </w:r>
    </w:p>
    <w:p>
      <w:pPr>
        <w:pStyle w:val="Normal"/>
        <w:rPr>
          <w:rFonts w:ascii="Arial" w:hAnsi="Arial" w:cs="Arial"/>
          <w:color w:val="000000"/>
        </w:rPr>
      </w:pPr>
      <w:r>
        <w:rPr>
          <w:rFonts w:cs="Arial" w:ascii="Arial" w:hAnsi="Arial"/>
          <w:color w:val="000000"/>
        </w:rPr>
        <w:t xml:space="preserve">They did that to make it look more appealing and to make more styles to construct with. It adds more variety to their structures. For example the Greeks made columns and at the top carved in gods and goddesses that ruled at their time. Also they took the idea of making arches for bridges or entrances, but in order to keep the arch standing up you need a key stone in the middle. The key stone in the middle kept the arch straight and steady; it did that because all the other stones leaned their pressure on to the middle key stone to keep it standing.   </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 xml:space="preserve">Contributing to society: </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FF"/>
        </w:rPr>
        <w:drawing>
          <wp:inline distT="0" distB="0" distL="0" distR="0">
            <wp:extent cx="1790700" cy="18542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3" t="-32" r="-33" b="-32"/>
                    <a:stretch>
                      <a:fillRect/>
                    </a:stretch>
                  </pic:blipFill>
                  <pic:spPr bwMode="auto">
                    <a:xfrm>
                      <a:off x="0" y="0"/>
                      <a:ext cx="1790700" cy="18542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hurch had a big role in the community. They helped out with money and education. People would go to church to learn. The church taught many people what to believe and how to live. The church also provided much education. By doing that it made it easier for people to manage or get jobs. Church also raised money to put into the community. The church helped people to succeed in later life by teaching them very much knowledge. Also the church would help out community school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The importance of learning:</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FF"/>
        </w:rPr>
        <w:drawing>
          <wp:inline distT="0" distB="0" distL="0" distR="0">
            <wp:extent cx="1623695" cy="170053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4" t="-32" r="-34" b="-32"/>
                    <a:stretch>
                      <a:fillRect/>
                    </a:stretch>
                  </pic:blipFill>
                  <pic:spPr bwMode="auto">
                    <a:xfrm>
                      <a:off x="0" y="0"/>
                      <a:ext cx="1623695" cy="17005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eonardo Da Vinci wanted to know about the human body. But at that time they did not have pictures or devices to show him about it, so instead he took a dead human body and cut it open. Doing that he learned about muscles, bones, limbs, nerves, tissues…ect.  He also learned how the human body function and what helped it to function. Before he did this no one new much about the body so it was very hard and nearly impossible to help your body fight against illnesses. Now that he did take the humans body apart and learned about it he could help cure illnesses. He saved many lives doing so. </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The importance of the individual:</w:t>
      </w:r>
    </w:p>
    <w:p>
      <w:pPr>
        <w:pStyle w:val="Normal"/>
        <w:rPr>
          <w:rFonts w:ascii="Arial" w:hAnsi="Arial" w:cs="Arial"/>
          <w:b/>
          <w:b/>
          <w:i/>
          <w:i/>
          <w:color w:val="000000"/>
          <w:u w:val="single"/>
        </w:rPr>
      </w:pPr>
      <w:r>
        <w:rPr>
          <w:rFonts w:cs="Arial" w:ascii="Arial" w:hAnsi="Arial"/>
          <w:b/>
          <w:i/>
          <w:color w:val="000000"/>
          <w:u w:val="single"/>
        </w:rPr>
      </w:r>
    </w:p>
    <w:p>
      <w:pPr>
        <w:pStyle w:val="Normal"/>
        <w:rPr/>
      </w:pPr>
      <w:r>
        <w:rPr/>
        <w:drawing>
          <wp:inline distT="0" distB="0" distL="0" distR="0">
            <wp:extent cx="2399665" cy="179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00" t="-1064" r="-800" b="-1064"/>
                    <a:stretch>
                      <a:fillRect/>
                    </a:stretch>
                  </pic:blipFill>
                  <pic:spPr bwMode="auto">
                    <a:xfrm>
                      <a:off x="0" y="0"/>
                      <a:ext cx="2399665" cy="1799590"/>
                    </a:xfrm>
                    <a:prstGeom prst="rect">
                      <a:avLst/>
                    </a:prstGeom>
                  </pic:spPr>
                </pic:pic>
              </a:graphicData>
            </a:graphic>
          </wp:inline>
        </w:drawing>
      </w:r>
    </w:p>
    <w:p>
      <w:pPr>
        <w:pStyle w:val="Normal"/>
        <w:rPr/>
      </w:pPr>
      <w:r>
        <w:rPr/>
      </w:r>
    </w:p>
    <w:p>
      <w:pPr>
        <w:pStyle w:val="Normal"/>
        <w:rPr/>
      </w:pPr>
      <w:r>
        <w:rPr>
          <w:sz w:val="28"/>
        </w:rPr>
        <w:t xml:space="preserve">People use art as a way to express them selves. That is how they show want they think and the way they show their knowledge. Art always has a meaning to it. It can connect to many things like society, time, beliefs, values, economy, knowledge and geography. Art is also a way of learning. Many people used art for education and knowled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a/imgres?imgurl=http://home.comcast.net/~DiazStudents/GreeceArchitecture.jpg&amp;imgrefurl=http://home.comcast.net/~DiazStudents/whistory_units1.htm&amp;usg=__95jCdClobxRa1ywfHaaSPc1yw0Q=&amp;h=553&amp;w=650&amp;sz=52&amp;hl=en&amp;start=2&amp;tbnid=R3rNkK_0zhzqAM:&amp;tbnh=117&amp;tbnw=137&amp;prev=/images%3Fq%3Dgreece%252Barchitecture%26gbv%3D2%26hl%3Den%26safe%3Dactive%26sa%3DX" TargetMode="External"/><Relationship Id="rId4" Type="http://schemas.openxmlformats.org/officeDocument/2006/relationships/image" Target="media/image2.jpeg"/><Relationship Id="rId5" Type="http://schemas.openxmlformats.org/officeDocument/2006/relationships/hyperlink" Target="http://images.google.ca/imgres?imgurl=http://www.stevensons-of-norwich.co.uk/media/smartpage_pics/arches.jpg&amp;imgrefurl=http://www.stevensons-of-norwich.co.uk/products/type/arches/&amp;usg=__8XHAgfqXX0rk-2hZDYCkWEWQ12A=&amp;h=720&amp;w=500&amp;sz=61&amp;hl=en&amp;start=6&amp;tbnid=sM9QvgbtdNqTRM:&amp;tbnh=140&amp;tbnw=97&amp;prev=/images%3Fq%3Darches%26gbv%3D2%26hl%3Den%26safe%3Dactive" TargetMode="External"/><Relationship Id="rId6" Type="http://schemas.openxmlformats.org/officeDocument/2006/relationships/image" Target="media/image3.jpeg"/><Relationship Id="rId7" Type="http://schemas.openxmlformats.org/officeDocument/2006/relationships/hyperlink" Target="http://images.google.ca/imgres?imgurl=http://www.sacredlandmarks.us/image/mahoningcounty/mahoningstjames.jpg&amp;imgrefurl=http://www.sacredlandmarks.us/Mahoning/stjames.htm&amp;usg=__SvL1g3syivupcslzlVLZuwp-i1Y=&amp;h=310&amp;w=300&amp;sz=19&amp;hl=en&amp;start=7&amp;tbnid=gnapX6XxJ7ioYM:&amp;tbnh=117&amp;tbnw=113&amp;prev=/images%3Fq%3Dchurch%2Bbuilding%26gbv%3D2%26hl%3Den" TargetMode="External"/><Relationship Id="rId8" Type="http://schemas.openxmlformats.org/officeDocument/2006/relationships/image" Target="media/image4.jpeg"/><Relationship Id="rId9" Type="http://schemas.openxmlformats.org/officeDocument/2006/relationships/hyperlink" Target="http://images.google.ca/imgres?imgurl=http://www.intmath.com/Numbers/beautyMath/body_sm_ratios.jpg&amp;imgrefurl=http://archivesmymy.blogspot.com/2008_02_29_archive.html&amp;usg=__7pBrS7L2DLw8Sr8akZXZmz_0BFk=&amp;h=314&amp;w=300&amp;sz=10&amp;hl=en&amp;start=3&amp;tbnid=oY-dvV_bJcxHJM:&amp;tbnh=117&amp;tbnw=112&amp;prev=/images%3Fq%3Dleonardo%252Bda%252Bvinci%252Bcutting%252Bopen%252Bhuman%2527s%252Bbody%26gbv%3D2%26hl%3Den%26safe%3Dactive%26sa%3DX" TargetMode="External"/><Relationship Id="rId10" Type="http://schemas.openxmlformats.org/officeDocument/2006/relationships/image" Target="media/image5.pct"/><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01:00Z</dcterms:created>
  <dc:creator>common</dc:creator>
  <dc:description/>
  <cp:keywords/>
  <dc:language>en-US</dc:language>
  <cp:lastModifiedBy>student</cp:lastModifiedBy>
  <dcterms:modified xsi:type="dcterms:W3CDTF">2009-11-19T22:01:00Z</dcterms:modified>
  <cp:revision>2</cp:revision>
  <dc:subject/>
  <dc:title>The humanist Approach Chapter 3 culminating task: Creating a virtual museum</dc:title>
</cp:coreProperties>
</file>